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196708635"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CASUCCIO ANTONIO – PROT. N. 7586 DEL 11/10/2022-PER L’AVVIO DELLA PROCEDURA DI VALUTAZIONE DI INCIDENZA PRELIMINARE RELATIVAMENTE ALL’APPROVAZIONE DEL PROGETTO DI TAGLIO BOSCO CEDUO IN AGRO DEL COMUNE DI CAMPORA IN LOC. FICOCCHIE AL FOGLIO N. 14 PARTICELLE NN. 171, 176 E 23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5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5/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CASUCCIO ANTONIO</w:t>
      </w:r>
      <w:r>
        <w:rPr>
          <w:rFonts w:cs="Consolas" w:ascii="Consolas" w:hAnsi="Consolas"/>
          <w:sz w:val="22"/>
          <w:szCs w:val="22"/>
        </w:rPr>
        <w:t xml:space="preserve">, nato a Campora (SA) il 31/05/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FICOCCHIE AL FOGLIO N. 14 PARTICELLE NN. 171, 176 E 23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5/2022, trasmesso a questo Ente in data 02/12/2022, acquisito in atti a n. 2200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6076 del 21/11/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6</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CASUCCIO ANTONIO</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31/05/195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FICOCCHIE AL FOGLIO N. 14 PARTICELLE NN. 171, 176 E 23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 Alta Valle del Fiume Calore Salernita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Casuccio Antonio</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2-02T15:11:00Z</dcterms:modified>
  <cp:revision>7</cp:revision>
  <dc:subject/>
  <dc:title>Al  Sindaco del</dc:title>
</cp:coreProperties>
</file>